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Antragsteller:</w:t>
        <w:tab/>
        <w:tab/>
        <w:tab/>
        <w:tab/>
        <w:tab/>
        <w:tab/>
        <w:t>Bankverbind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IB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BI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rag gemäß den Richtlinie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"Förderung der Jugend- und Sozialarbeit in Offenburg"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hbereichsbü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ürgerservice und Sozia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uptstraße 75 - 7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77652 Offenburg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175895</wp:posOffset>
                </wp:positionV>
                <wp:extent cx="6043930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ssstattung von Räumen für die Jugend- und Sozialarb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schaffung von Freizeitmate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schaffung pädagogischer Hilfsmit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7.55pt;mso-wrap-distance-left:9.05pt;mso-wrap-distance-right:9.05pt;mso-wrap-distance-top:0pt;mso-wrap-distance-bottom:0pt;margin-top:13.8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ussstattung von Räumen für die Jugend- und Sozialarb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schaffung von Freizeitmater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schaffung pädagogischer 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985520</wp:posOffset>
                </wp:positionV>
                <wp:extent cx="6043930" cy="822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eschaffung v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64.75pt;mso-wrap-distance-left:9.05pt;mso-wrap-distance-right:9.05pt;mso-wrap-distance-top:0pt;mso-wrap-distance-bottom:0pt;margin-top:77.6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eschaffung v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899920</wp:posOffset>
                </wp:positionV>
                <wp:extent cx="6043930" cy="8223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egründu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64.75pt;mso-wrap-distance-left:9.05pt;mso-wrap-distance-right:9.05pt;mso-wrap-distance-top:0pt;mso-wrap-distance-bottom:0pt;margin-top:149.6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egründ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</wp:posOffset>
                </wp:positionH>
                <wp:positionV relativeFrom="paragraph">
                  <wp:posOffset>2816225</wp:posOffset>
                </wp:positionV>
                <wp:extent cx="6043930" cy="1929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osten und Finanzierungsplan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)</w:t>
                              <w:tab/>
                              <w:t>Anschaffung Gesamtkosten: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double"/>
                              </w:rPr>
                              <w:t>_________________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)</w:t>
                              <w:tab/>
                              <w:t>Finanzieru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igenmitte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tädt. Zuschuss (max. 20%)</w:t>
                              <w:tab/>
                              <w:tab/>
                              <w:tab/>
                              <w:tab/>
                              <w:tab/>
                              <w:t>___________________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dere Zuschüss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0" w:firstLine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double"/>
                              </w:rPr>
                              <w:t>___________________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51.9pt;mso-wrap-distance-left:9.05pt;mso-wrap-distance-right:9.05pt;mso-wrap-distance-top:0pt;mso-wrap-distance-bottom:0pt;margin-top:221.7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osten und Finanzierungsplan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)</w:t>
                        <w:tab/>
                        <w:t>Anschaffung Gesamtkosten: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u w:val="double"/>
                        </w:rPr>
                        <w:t>___________________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€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)</w:t>
                        <w:tab/>
                        <w:t>Finanzieru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igenmitte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____________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tädt. Zuschuss (max. 20%)</w:t>
                        <w:tab/>
                        <w:tab/>
                        <w:tab/>
                        <w:tab/>
                        <w:tab/>
                        <w:t>___________________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dere Zuschüsse</w:t>
                        <w:tab/>
                        <w:tab/>
                        <w:tab/>
                        <w:tab/>
                        <w:tab/>
                        <w:tab/>
                        <w:tab/>
                        <w:t>___________________€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0" w:firstLine="567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u w:val="double"/>
                        </w:rPr>
                        <w:t>___________________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4996180</wp:posOffset>
                </wp:positionV>
                <wp:extent cx="6035040" cy="12782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erantwortlich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um, Stempel und Unt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00.65pt;mso-wrap-distance-left:9.05pt;mso-wrap-distance-right:9.05pt;mso-wrap-distance-top:0pt;mso-wrap-distance-bottom:0pt;margin-top:393.4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erantwortlicher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Datum, Stempel und Unte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6028690</wp:posOffset>
                </wp:positionV>
                <wp:extent cx="402336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utiger 45 Light" w:ascii="Frutiger 45 Light" w:hAnsi="Frutiger 45 Light"/>
                                <w:b/>
                                <w:sz w:val="20"/>
                              </w:rPr>
                              <w:t>Anlagen:</w:t>
                            </w:r>
                            <w:r>
                              <w:rPr>
                                <w:rFonts w:cs="Frutiger 45 Light" w:ascii="Frutiger 45 Light" w:hAnsi="Frutiger 45 Light"/>
                                <w:sz w:val="20"/>
                              </w:rPr>
                              <w:t xml:space="preserve"> </w:t>
                              <w:tab/>
                              <w:t>Rechnungskopie/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474.7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utiger 45 Light" w:ascii="Frutiger 45 Light" w:hAnsi="Frutiger 45 Light"/>
                          <w:b/>
                          <w:sz w:val="20"/>
                        </w:rPr>
                        <w:t>Anlagen:</w:t>
                      </w:r>
                      <w:r>
                        <w:rPr>
                          <w:rFonts w:cs="Frutiger 45 Light" w:ascii="Frutiger 45 Light" w:hAnsi="Frutiger 45 Light"/>
                          <w:sz w:val="20"/>
                        </w:rPr>
                        <w:t xml:space="preserve"> </w:t>
                        <w:tab/>
                        <w:t>Rechnungskopie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26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FUEG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45:00Z</dcterms:created>
  <dc:creator>Michael Austen</dc:creator>
  <dc:description/>
  <cp:keywords/>
  <dc:language>en-US</dc:language>
  <cp:lastModifiedBy>Appelmann, Frank</cp:lastModifiedBy>
  <cp:lastPrinted>2013-07-24T16:49:00Z</cp:lastPrinted>
  <dcterms:modified xsi:type="dcterms:W3CDTF">2016-08-03T08:54:00Z</dcterms:modified>
  <cp:revision>14</cp:revision>
  <dc:subject/>
  <dc:title/>
</cp:coreProperties>
</file>